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1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81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81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Wilkes University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Field-based Project Rubric</w:t>
      </w:r>
    </w:p>
    <w:p>
      <w:pPr>
        <w:pStyle w:val="Normal"/>
        <w:rPr/>
      </w:pPr>
      <w:r>
        <w:rPr/>
        <w:tab/>
        <w:tab/>
        <w:tab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1320"/>
        <w:gridCol w:w="1320"/>
        <w:gridCol w:w="1320"/>
        <w:gridCol w:w="1428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posal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ubric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ceeds Expectation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ets Expectation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adequ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ments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  <w:t>Project title, description, &amp; timeline were complete and detailed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  <w:t>Project goal(s) and objectives were aligned to the PDE core and corollary standards in a matrix-forma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  <w:t>An explanation as to how the project will directly or indirectly improve student achievement specific to the school or district was provided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  <w:t>The evidence (E 1-5) that will be provided is aligned to the project’s goal(s), objectives, and PDE standards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ct Proposal Grade: __________/8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valuated by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ignature of Evaluator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1320"/>
        <w:gridCol w:w="1320"/>
        <w:gridCol w:w="1320"/>
        <w:gridCol w:w="1428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inal Project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ubric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cellent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y Goo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verag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or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  <w:t>The evidence met the project’s goal(s), objectives, and PDE standards as identified in the proposal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  <w:t>Field hours and corresponding tasks were verified with a log to meet the required number of hours set in the course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  <w:t>Justification was provided as to how the final project directly or indirectly improved student achievement to meet the needs of the school or district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  <w:t>A descriptive analysis of the final project and its results were provided with conclusions and recommendations derived from the analysis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  <w:t>Application of writing conventions was at the graduate level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  <w:t xml:space="preserve">The most current form of APA was followed to document (cite and reference) sources of information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sz w:val="20"/>
              </w:rPr>
            </w:pPr>
            <w:r>
              <w:rPr>
                <w:sz w:val="20"/>
              </w:rPr>
              <w:t>The final project was professional in its organization and its appearance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nal Project Grade: __________/28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valuated by: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ignature of Evaluator: </w:t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rPr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3400</wp:posOffset>
            </wp:positionH>
            <wp:positionV relativeFrom="paragraph">
              <wp:posOffset>67945</wp:posOffset>
            </wp:positionV>
            <wp:extent cx="609600" cy="34290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449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Wilkes University</w:t>
      </w:r>
    </w:p>
    <w:p>
      <w:pPr>
        <w:pStyle w:val="Normal"/>
        <w:ind w:firstLine="720"/>
        <w:rPr>
          <w:b/>
          <w:b/>
          <w:sz w:val="20"/>
        </w:rPr>
      </w:pPr>
      <w:r>
        <w:rPr>
          <w:b/>
          <w:sz w:val="20"/>
        </w:rPr>
        <w:t>Field Experience Log</w:t>
      </w:r>
    </w:p>
    <w:p>
      <w:pPr>
        <w:pStyle w:val="Normal"/>
        <w:rPr>
          <w:sz w:val="20"/>
        </w:rPr>
      </w:pPr>
      <w:r>
        <w:rPr>
          <w:b/>
          <w:sz w:val="20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ame: ____________________________________</w:t>
        <w:tab/>
        <w:t xml:space="preserve">          Semester/Year:  ______________</w:t>
      </w:r>
      <w:r>
        <w:rPr>
          <w:sz w:val="20"/>
        </w:rPr>
        <w:t xml:space="preserve">  Page:_______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Course: ED _____   Instructor Signature: _______________________________   Date: 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Total Hours: ____ Administrator Signature: ____________________________    Date: _________________</w:t>
      </w:r>
    </w:p>
    <w:tbl>
      <w:tblPr>
        <w:tblW w:w="9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20"/>
        <w:gridCol w:w="672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me/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ours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sk Description &amp; Analysi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summarize similar tasks and analys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DE Core &amp; Corollary Standards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0:12:00Z</dcterms:created>
  <dc:creator>rschultz</dc:creator>
  <dc:description/>
  <dc:language>en-US</dc:language>
  <cp:lastModifiedBy>rschultz</cp:lastModifiedBy>
  <dcterms:modified xsi:type="dcterms:W3CDTF">2011-02-04T00:12:00Z</dcterms:modified>
  <cp:revision>2</cp:revision>
  <dc:subject/>
  <dc:title/>
</cp:coreProperties>
</file>